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127"/>
        <w:gridCol w:w="1595"/>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7/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8/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rFonts w:eastAsia="Lucida Grande"/>
                <w:sz w:val="22"/>
              </w:rPr>
              <w:t xml:space="preserve"> </w:t>
            </w:r>
            <w:r>
              <w:rPr>
                <w:sz w:val="22"/>
              </w:rPr>
              <w:t>6/9/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13/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bl>
    <w:p>
      <w:pPr>
        <w:pStyle w:val="BodyA"/>
        <w:rPr/>
      </w:pPr>
      <w:r>
        <w:rPr/>
      </w:r>
    </w:p>
    <w:p>
      <w:pPr>
        <w:pStyle w:val="FreeFormA"/>
        <w:spacing w:lineRule="atLeast" w:line="340"/>
        <w:rPr>
          <w:rFonts w:ascii="Tahoma" w:hAnsi="Tahoma" w:eastAsia="ヒラギノ角ゴ Pro W3" w:cs="Tahoma"/>
          <w:caps w:val="false"/>
          <w:smallCaps w:val="false"/>
          <w:strike w:val="false"/>
          <w:dstrike w:val="false"/>
          <w:outline w:val="false"/>
          <w:vanish w:val="false"/>
          <w:color w:val="121212"/>
          <w:spacing w:val="0"/>
          <w:kern w:val="0"/>
          <w:position w:val="0"/>
          <w:sz w:val="26"/>
          <w:sz w:val="26"/>
          <w:vertAlign w:val="baseline"/>
          <w:lang w:val="en-US"/>
        </w:rPr>
      </w:pPr>
      <w:r>
        <w:rPr>
          <w:rFonts w:eastAsia="ヒラギノ角ゴ Pro W3" w:cs="Tahoma" w:ascii="Tahoma" w:hAnsi="Tahoma"/>
          <w:caps w:val="false"/>
          <w:smallCaps w:val="false"/>
          <w:strike w:val="false"/>
          <w:dstrike w:val="false"/>
          <w:outline w:val="false"/>
          <w:vanish w:val="false"/>
          <w:color w:val="121212"/>
          <w:spacing w:val="0"/>
          <w:kern w:val="0"/>
          <w:position w:val="0"/>
          <w:sz w:val="26"/>
          <w:sz w:val="26"/>
          <w:vertAlign w:val="baseline"/>
          <w:lang w:val="en-US"/>
        </w:rPr>
      </w:r>
    </w:p>
    <w:p>
      <w:pPr>
        <w:pStyle w:val="BodyA"/>
        <w:rPr>
          <w:rFonts w:ascii="Times New Roman" w:hAnsi="Times New Roman" w:eastAsia="ヒラギノ角ゴ Pro W3" w:cs="Times New Roman"/>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New Roman" w:ascii="Times New Roman" w:hAnsi="Times New Roman"/>
          <w:caps w:val="false"/>
          <w:smallCaps w:val="false"/>
          <w:strike w:val="false"/>
          <w:dstrike w:val="false"/>
          <w:outline w:val="false"/>
          <w:vanish w:val="false"/>
          <w:color w:val="000000"/>
          <w:spacing w:val="0"/>
          <w:kern w:val="0"/>
          <w:position w:val="0"/>
          <w:sz w:val="24"/>
          <w:sz w:val="24"/>
          <w:vertAlign w:val="baseline"/>
          <w:lang w:val="en-US"/>
        </w:rPr>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While working at the Spaulding School I had the opportunity to work with numerous children of a range of disabilities.  David is a student I had the pleasure to work with that has a learing disability and requires specialized instruction.  He is a quiet, happy 1st grader who struggles with phonemic awareness and working memory.  I worked with David on building words from sounds, helping him practice the beginning, middle, and ending sounds in consonant-vowel-consonant words (c-v-c).  He was also below grade level with basic sight words so I had the opportunity to help him practice those words using flash cards while at the same time I collected data on how he answered on those flash cards.  His reading comprehension was a focus area as well and we worked on the basic literal questoins of who, what, where, and when.  The last thing I worked with him on were simple rhyming words-focusing only on the ending word sound.</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So before working at Spaulding and with David I had very little experience working with young children under the age of 8.  At the hospital we usually have admissions age 8 and older.  From time to time we admit a 5 or 6 year old.  To this point, I have usually given these children guidance on practicing writing their alphabet, basic counting skills, shapes, or if they are advanced enough basic sentence structure and writing.  After working with David I feel like I have a whole new repetioure from which to choose while working with childeren who are with me at the hospital for a short time.</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t xml:space="preserve">Working with David has been eye opening for me because of the specialized instruction I was taught how to deliver.  All of the skills I practiced with David had bright colorful materials that targeted a specific skill.  Working on the beginning, middle, and end were “Word Sliders”, where I would show him a purple card with a sliding piece in it.  I would pull the slider and show the first letter of the word.  David would then make the sound or I would remind him of that sound.  I would move the slider some more to reveal the middle letter, in this case always a vowel because we worked on CVC words.  Sliding it even more would reveal the final letter of the word and most times he was able to make each sound and then put them all together to make the word.  Sometimes he would put the sounds together and make what would almost sound like the word, and immediately after say the word just right, as if he recognized what he heard and thought at the last second, “that sounds kind of like ‘cat’, so that’s what I’ll say!”  This was one of my favorite parts of working in the entire CREC program, to see the student pleased with himself that he really figured out a word by sounding the letters out.  Well, that and the smile it brought him and the high five or fist bump we would do after he was successful!  Though David needed a lot of prompting to keep focused and had trouble remembering some things he’d done well with in previous sections he seemed to work very well in the one to one setting.  </w:t>
      </w:r>
    </w:p>
    <w:p>
      <w:pPr>
        <w:pStyle w:val="BodyA"/>
        <w:spacing w:lineRule="auto" w:line="480"/>
        <w:rPr/>
      </w:pPr>
      <w:r>
        <w:rPr>
          <w:rFonts w:eastAsia="ヒラギノ角ゴ Pro W3" w:cs="Times New Roman" w:ascii="Times New Roman" w:hAnsi="Times New Roman"/>
          <w:color w:val="000000"/>
          <w:sz w:val="24"/>
          <w:lang w:val="en-US"/>
        </w:rPr>
        <w:tab/>
        <w:t xml:space="preserve">Working with the sight word flash cards and collecting data was also fun for me, even though it is for David’s development!  I noticed something really amazing here too.  David saw me collecting data using a plus sign if he got it right immediately, a plus sign with a dot if he took more than three seconds, or writing the word he said at first before I corrected him.  The point of the exercise was to say the word quickly.  He did fairly well with this activity, but a couple of days into my work with him he asked me what I was doing by asking, “what does that mean?”  I hesitated at first, but then realized I should tell him what they mean exactly.  Why not?  My initial reaction was that I would hurt his feelings or something because he’d see them not all correct but then it hit me: </w:t>
      </w:r>
      <w:r>
        <w:rPr>
          <w:rFonts w:eastAsia="ヒラギノ角ゴ Pro W3" w:cs="Times New Roman Italic" w:ascii="Times New Roman Italic" w:hAnsi="Times New Roman Italic"/>
          <w:color w:val="000000"/>
          <w:sz w:val="24"/>
          <w:lang w:val="en-US"/>
        </w:rPr>
        <w:t>He needs to know that he doesn’t know all his words</w:t>
      </w:r>
      <w:r>
        <w:rPr>
          <w:rFonts w:eastAsia="ヒラギノ角ゴ Pro W3" w:cs="Times New Roman" w:ascii="Times New Roman" w:hAnsi="Times New Roman"/>
          <w:color w:val="000000"/>
          <w:sz w:val="24"/>
          <w:lang w:val="en-US"/>
        </w:rPr>
        <w:t xml:space="preserve">.  He also probably knows that’s why I’m working with him.  He took the news fine, and him knowing made me feel great about the situation.  I realized he really cares about his development and he really appreciates me working with him.  I probably had that perpective because I work with so many oppositional kids at the hospital.  My viewpoint was used to kids trying really hard to avoid work and not cooperate.  Not that everyone who comes to the hospital is oppositional but I think it’s more par for the course than not.  This surely was a different feeling working with a youngster.  A feeling that I would like to duplicate in the hospital and wherever my career path takes me.  </w:t>
      </w:r>
    </w:p>
    <w:p>
      <w:pPr>
        <w:pStyle w:val="BodyA"/>
        <w:spacing w:lineRule="auto" w:line="480"/>
        <w:rPr>
          <w:rFonts w:ascii="Times New Roman" w:hAnsi="Times New Roman" w:eastAsia="ヒラギノ角ゴ Pro W3" w:cs="Times New Roman"/>
          <w:color w:val="000000"/>
          <w:sz w:val="24"/>
          <w:lang w:val="en-US"/>
        </w:rPr>
      </w:pPr>
      <w:r>
        <w:rPr>
          <w:rFonts w:eastAsia="ヒラギノ角ゴ Pro W3" w:cs="Times New Roman" w:ascii="Times New Roman" w:hAnsi="Times New Roman"/>
          <w:color w:val="000000"/>
          <w:sz w:val="24"/>
          <w:lang w:val="en-US"/>
        </w:rPr>
        <w:tab/>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 w:name="Tahoma">
    <w:charset w:val="00"/>
    <w:family w:val="roman"/>
    <w:pitch w:val="default"/>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